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297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gn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ere?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Pl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 in class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-arama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Class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State Scavenger Hu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 Ter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el Brochu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in Cla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load to Class Wiki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 13 &amp;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 History Present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 on Class Wiki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t 26 &amp;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 a Neighborhoo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in Class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v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graphy Activ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t in Folder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v 14 &amp;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 Based Projec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t in Class</w:t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 5 &amp;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Pla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 in Class</w:t>
            </w:r>
          </w:p>
        </w:tc>
      </w:tr>
      <w:tr>
        <w:trPr>
          <w:trHeight w:val="16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c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l Ex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ki Proje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 URL on Class Wiki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Assignments</w:t>
    </w:r>
  </w:p>
  <w:p>
    <w:pPr>
      <w:pStyle w:val="Head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  <w:t>EDUN 321</w:t>
    </w:r>
  </w:p>
  <w:p>
    <w:pPr>
      <w:pStyle w:val="Head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56:00Z</dcterms:created>
  <dc:creator>Patricia Duncan</dc:creator>
  <dc:description/>
  <cp:keywords/>
  <dc:language>en-US</dc:language>
  <cp:lastModifiedBy>Rosemary Parmigiani</cp:lastModifiedBy>
  <cp:lastPrinted>2011-08-28T14:16:00Z</cp:lastPrinted>
  <dcterms:modified xsi:type="dcterms:W3CDTF">2011-08-28T18:16:00Z</dcterms:modified>
  <cp:revision>5</cp:revision>
  <dc:subject/>
  <dc:title/>
</cp:coreProperties>
</file>